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740"/>
        <w:gridCol w:w="1620"/>
        <w:gridCol w:w="162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2"/>
                <w:szCs w:val="30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74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Trading Stickers, Combining Coi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6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undreds, Tens, and Ones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Working with 100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s 2.1 and 2.5 may be omitted or combined with other </w:t>
              <w:tab/>
              <w:t>sessions depending on students’ fluency with addition combinations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August 23 – September 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3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OA.9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Surveys and Line Plot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Measurement</w:t>
            </w:r>
            <w:r>
              <w:rPr>
                <w:b/>
                <w:sz w:val="24"/>
                <w:szCs w:val="18"/>
              </w:rPr>
              <w:tab/>
              <w:t>(16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resenting and Describing Categorical Data – 8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presenting and Describing Numerical Data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2.3 – 2.7 and replace with 1 additional lesson --  </w:t>
              <w:tab/>
              <w:t xml:space="preserve">Session 2.3A:  Assessment: People in Your Home and Introducing </w:t>
              <w:tab/>
              <w:t>Pictograph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llecting and Analyzing Measurement Data – 5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17 – October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4</w:t>
            </w:r>
          </w:p>
        </w:tc>
      </w:tr>
      <w:tr>
        <w:trPr>
          <w:trHeight w:val="205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 xml:space="preserve">Unit 3 – Collections and Travel Storie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2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6 Lessons, 23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Building 1,000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Additional lesson -- Session 1.7A:  Rounding Whole Numb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– 7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Finding the Differenc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Session 3.1 may be omitted or combined with other sessions </w:t>
              <w:tab/>
              <w:t>depending on students’ fluency with subtraction fact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Subtraction Stories – 6 Lesson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8 – November 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 week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</w:tc>
      </w:tr>
      <w:tr>
        <w:trPr>
          <w:trHeight w:val="90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7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 (Perimeter)</w:t>
            </w:r>
            <w:r>
              <w:rPr>
                <w:b/>
                <w:sz w:val="24"/>
                <w:szCs w:val="20"/>
              </w:rPr>
              <w:tab/>
              <w:tab/>
              <w:t>(5 Lessons, 6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Linear Measurement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>*Introduce perimeter using Investigation 1 of Unit 4.</w:t>
              <w:tab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3"/>
              </w:rPr>
            </w:pPr>
            <w:r>
              <w:rPr>
                <w:b/>
                <w:sz w:val="24"/>
                <w:szCs w:val="23"/>
              </w:rPr>
              <w:t>November 13 – November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wee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74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5 – Equal Group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Multiplication and Division</w:t>
              <w:tab/>
              <w:tab/>
            </w:r>
            <w:r>
              <w:rPr>
                <w:b/>
                <w:sz w:val="24"/>
                <w:szCs w:val="20"/>
              </w:rPr>
              <w:t>(26 Lessons,  3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Things That Come in Groups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Skip Counting and 100 Chart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rrays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1A:  What’s the Area?)</w:t>
              <w:tab/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 xml:space="preserve">(Omit Session 3.5 and replace with Session 3.5A:  Using What You </w:t>
              <w:tab/>
              <w:t>Know and Session 3.5B:  Learning Multiplication Combination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Additional lesson -- Session 3.7A:  Multiplying by Multiples of 10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:</w:t>
            </w:r>
            <w:r>
              <w:rPr>
                <w:sz w:val="24"/>
                <w:szCs w:val="20"/>
              </w:rPr>
              <w:t xml:space="preserve">  Understanding Division – 7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ovember 26 – January 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830"/>
        <w:gridCol w:w="1530"/>
        <w:gridCol w:w="162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DPI Area and Perimeter Un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Use the Area and Perimeter Unit available on DPI’s Wikispace to introduce </w:t>
              <w:tab/>
              <w:t>area and reinforce perimeter concepts (</w:t>
            </w:r>
            <w:hyperlink r:id="rId2">
              <w:r>
                <w:rPr>
                  <w:rStyle w:val="InternetLink"/>
                  <w:sz w:val="24"/>
                  <w:szCs w:val="18"/>
                </w:rPr>
                <w:t>www.ncdpi.wikispaces.net</w:t>
              </w:r>
            </w:hyperlink>
            <w:r>
              <w:rPr>
                <w:sz w:val="24"/>
                <w:szCs w:val="18"/>
              </w:rPr>
              <w:t>)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 (Area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b/>
                <w:sz w:val="24"/>
                <w:szCs w:val="20"/>
              </w:rPr>
              <w:t xml:space="preserve">  </w:t>
            </w:r>
            <w:r>
              <w:rPr>
                <w:sz w:val="24"/>
                <w:szCs w:val="20"/>
              </w:rPr>
              <w:t>Understanding and Finding Area – 7 Lessons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0"/>
              </w:rPr>
              <w:tab/>
              <w:t xml:space="preserve">(These lessons are optional and can be used to reinforce area </w:t>
              <w:tab/>
              <w:t>concepts.)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3 – February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0980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6 – Stories, Tables, and Graph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0"/>
              </w:rPr>
              <w:t>*Omit this unit and use for enrichment activities at the end of the year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Finding Fair Shar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Fractions </w:t>
              <w:tab/>
              <w:tab/>
              <w:tab/>
            </w:r>
            <w:r>
              <w:rPr>
                <w:b/>
                <w:sz w:val="24"/>
                <w:szCs w:val="18"/>
              </w:rPr>
              <w:t>(12 Lessons,  19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Sharing Brownie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4A:  Fractions on a Number Line and </w:t>
              <w:tab/>
              <w:t>Session 1.4B:  Comparing Fractions on Number Line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any Ways to Make a Share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Introduction to Decimals – Omit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23"/>
              </w:rPr>
              <w:t xml:space="preserve">*Additional lessons and supplemental resources will be needed to address the </w:t>
              <w:tab/>
              <w:t>standards related to fractions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9 – March 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3.NF.1,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Perimeter, Angles, and Are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</w:t>
              <w:tab/>
              <w:tab/>
              <w:tab/>
            </w:r>
            <w:r>
              <w:rPr>
                <w:b/>
                <w:sz w:val="24"/>
                <w:szCs w:val="20"/>
              </w:rPr>
              <w:t>(6 Lessons, 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Triangles, Quadrilaterals, and Angles – 6 Lessons </w:t>
            </w:r>
          </w:p>
          <w:p>
            <w:pPr>
              <w:pStyle w:val="Normal"/>
              <w:spacing w:lineRule="auto" w:line="240" w:before="0" w:after="0"/>
              <w:rPr>
                <w:szCs w:val="20"/>
              </w:rPr>
            </w:pPr>
            <w:r>
              <w:rPr>
                <w:szCs w:val="20"/>
              </w:rPr>
              <w:t>*Return to Unit 4 and use Investigation 3 to introduce geometry concepts.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Cs w:val="23"/>
              </w:rPr>
              <w:t xml:space="preserve">*Additional lessons and supplemental resources will be needed to address this </w:t>
              <w:tab/>
              <w:t>geometry standard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18 – March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8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How Many Hundreds?  How Many Miles?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9 Lessons,  10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Numbers in the Hundred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tion Strategi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Subtraction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0"/>
              </w:rPr>
              <w:t xml:space="preserve">*Unit 8 will continue to develop concepts of place value and computational fluency. </w:t>
              <w:tab/>
              <w:t xml:space="preserve">Several lessons can be combined and taught together.    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April 8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OA.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NBT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9 – Solids and Boxe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Measurement</w:t>
              <w:tab/>
              <w:tab/>
              <w:tab/>
            </w:r>
            <w:r>
              <w:rPr>
                <w:b/>
                <w:sz w:val="24"/>
                <w:szCs w:val="20"/>
              </w:rPr>
              <w:t>(3 Lessons, 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Sorting, Describing, and Building Solid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</w:t>
            </w:r>
            <w:r>
              <w:rPr>
                <w:sz w:val="24"/>
                <w:szCs w:val="20"/>
              </w:rPr>
              <w:t xml:space="preserve">:  Making Boxes – Omit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3</w:t>
            </w:r>
            <w:r>
              <w:rPr>
                <w:sz w:val="24"/>
                <w:szCs w:val="20"/>
              </w:rPr>
              <w:t xml:space="preserve">:  How Many Cubes in a Box? – Omi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Liquid Volume and Weight and Mas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>(Additional Lessons -- Sessions 4A.1 – 4A.3)</w:t>
            </w:r>
            <w:r>
              <w:rPr>
                <w:sz w:val="24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Cs w:val="23"/>
              </w:rPr>
              <w:t xml:space="preserve">*Standard 3.MD.1 (time) is addressed throughout the year during Ten-Minute Math </w:t>
              <w:tab/>
              <w:t xml:space="preserve">lessons.  Additional lessons will be needed to support this standard.  </w:t>
            </w:r>
          </w:p>
          <w:p>
            <w:pPr>
              <w:pStyle w:val="Normal"/>
              <w:spacing w:lineRule="auto" w:line="240" w:before="0" w:after="0"/>
              <w:rPr>
                <w:szCs w:val="23"/>
              </w:rPr>
            </w:pPr>
            <w:r>
              <w:rPr>
                <w:szCs w:val="23"/>
              </w:rPr>
              <w:t xml:space="preserve">*Additional lessons and supplemental resources will be needed to teach </w:t>
              <w:tab/>
              <w:t xml:space="preserve">measurement concepts including time, mass, and liquid volume. 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2 –  May 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0"/>
              </w:rPr>
            </w:pPr>
            <w:r>
              <w:rPr>
                <w:sz w:val="24"/>
                <w:szCs w:val="20"/>
              </w:rPr>
              <w:t>*Units 6 and 9 can be used for enrichment activities at the end of the year.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0" w:top="720" w:footer="36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7, 2012                                                                                               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Third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 2012 – 2013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3:46:00Z</dcterms:created>
  <dc:creator>Melanie Burgess</dc:creator>
  <dc:description/>
  <cp:keywords/>
  <dc:language>en-US</dc:language>
  <cp:lastModifiedBy>Ana Flyod</cp:lastModifiedBy>
  <cp:lastPrinted>2012-06-07T14:58:00Z</cp:lastPrinted>
  <dcterms:modified xsi:type="dcterms:W3CDTF">2012-06-07T20:20:00Z</dcterms:modified>
  <cp:revision>11</cp:revision>
  <dc:subject/>
  <dc:title/>
</cp:coreProperties>
</file>